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Załącznik nr 2 do Umow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 xml:space="preserve">. </w:t>
        <w:tab/>
        <w:tab/>
        <w:tab/>
        <w:tab/>
        <w:t>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pieczątka oferenta) – nazwa, adres </w:t>
        <w:tab/>
        <w:tab/>
        <w:tab/>
        <w:tab/>
        <w:tab/>
        <w:t xml:space="preserve">(miejscowość, data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Wykaz  sprzętu, narzędzi i urządzeń technicznych dostępnych Wykonawcy </w:t>
        <w:br/>
        <w:t>w celu wykonania zamówieni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205"/>
        <w:gridCol w:w="795"/>
        <w:gridCol w:w="1241"/>
        <w:gridCol w:w="2899"/>
        <w:gridCol w:w="190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, rodzaj, model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sztuk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należność – podstawa dysponowania *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funkcji urządzeni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ponujemy/ /będziem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ponować na podstawie …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color w:val="000000"/>
        </w:rPr>
        <w:t>*  niewłaściwe skreśli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Wymagania minimalne dotyczące sprzętu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100"/>
        <w:rPr/>
      </w:pPr>
      <w:r>
        <w:rPr>
          <w:color w:val="000000"/>
          <w:sz w:val="20"/>
          <w:szCs w:val="20"/>
        </w:rPr>
        <w:t xml:space="preserve">- podwodny odkurzacz basenowy do sprzątania powierzchni poziomych i pionowych płaszczyzn niecki basenowej (l szt.) o napięciu wstępnym 230 V/50 Hz, napięciu wtórnym 30 V oraz </w:t>
      </w:r>
      <w:r>
        <w:rPr>
          <w:color w:val="000000"/>
          <w:sz w:val="20"/>
          <w:szCs w:val="20"/>
          <w:u w:val="single"/>
        </w:rPr>
        <w:t>o minimalnych parametrach technicznych</w:t>
      </w:r>
      <w:r>
        <w:rPr>
          <w:color w:val="000000"/>
          <w:sz w:val="20"/>
          <w:szCs w:val="20"/>
        </w:rPr>
        <w:t xml:space="preserve">: teoretyczna szybkość czyszczenia – 350 m²/h, wydajność filtracyjna – 17 m³/h, IP transformatora – 54, IP jednostki silnikowej – 68, worek filtracyjny o powierzchni ok. 1m², zdolność filtracyjna -50 µm, długość przewodu pływającego – 30 mb, cykl pracy od 4 h do 8 h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esjonalne wózki serwisowe dwukomorowe z wyciskarką – do każdej ze stref (2 szt.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garniaczki gumowe 60-80 cm z rączką (2 szt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pas mopów – (5 szt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estaw mioteł i szufelek – do każdej ze stref (2 szt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ęczne zgarniaczki do szyb z możliwością zamocowania drążk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estaw szmatek – do każdej ze stref (2 kpl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rabinka przenośna 3 – 4 elementowa z podestem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  <w:sz w:val="20"/>
          <w:szCs w:val="20"/>
        </w:rPr>
        <w:t>- urządzenia mechaniczne do dezynfekcji oraz sprzątania powierzchni na sucho i mokro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>(Data i podpis osoby uprawnionej do reprezentacji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641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2:00Z</dcterms:created>
  <dc:creator>Pulikowska M</dc:creator>
  <dc:description/>
  <cp:keywords/>
  <dc:language>en-US</dc:language>
  <cp:lastModifiedBy>Sekretarz</cp:lastModifiedBy>
  <dcterms:modified xsi:type="dcterms:W3CDTF">2013-12-05T11:43:00Z</dcterms:modified>
  <cp:revision>3</cp:revision>
  <dc:subject/>
  <dc:title>Załącznik nr 2 do Umowy</dc:title>
</cp:coreProperties>
</file>